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Project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Letter to the Author</w:t>
      </w:r>
      <w:r>
        <w:rPr/>
        <w:tab/>
        <w:tab/>
        <w:tab/>
        <w:tab/>
        <w:tab/>
        <w:tab/>
        <w:tab/>
      </w:r>
      <w:r>
        <w:rPr>
          <w:b/>
        </w:rPr>
        <w:t>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ulations!  You finished the book.  Write a letter to the author to share your ideas or ask questions about the bo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Write a draft of your letter.  You may want to include the following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135</wp:posOffset>
            </wp:positionH>
            <wp:positionV relativeFrom="paragraph">
              <wp:posOffset>-405130</wp:posOffset>
            </wp:positionV>
            <wp:extent cx="4976495" cy="3693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/>
      </w:pPr>
      <w:r>
        <w:rPr/>
        <w:t>(20 points) reasons why you liked or disliked the book (10 reason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(20 points) questions you have about the book (10 question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(10 points) questions about the author’s life or career (5 question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2.  Revise your work.  Edit your writing. Write a final version of your lette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925" w:leader="none"/>
        </w:tabs>
        <w:ind w:left="720" w:hanging="0"/>
        <w:rPr/>
      </w:pPr>
      <w:r>
        <w:rPr/>
        <w:t>3.  Make sure that you use correct letter form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a Ban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/>
      </w:pPr>
      <w:r>
        <w:rPr/>
        <w:t>Ask the author where he or she got the idea for the boo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/>
      </w:pPr>
      <w:r>
        <w:rPr/>
        <w:t>Tell whether you liked the author’s writing style or top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/>
      </w:pPr>
      <w:r>
        <w:rPr/>
        <w:t>Tell the author something about yoursel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2160" w:hanging="720"/>
        <w:rPr/>
      </w:pPr>
      <w:r>
        <w:rPr/>
        <w:t xml:space="preserve">Type your letter on a computer or write your letter on stationary that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                         </w:t>
      </w:r>
      <w:r>
        <w:rPr/>
        <w:t>you desig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left="360" w:firstLine="1080"/>
        <w:rPr/>
      </w:pPr>
      <w:r>
        <w:rPr/>
        <w:t xml:space="preserve">Address the letter to the author in care of the publisher.  Look on the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rPr/>
      </w:pPr>
      <w:r>
        <w:rPr/>
        <w:tab/>
        <w:tab/>
        <w:t xml:space="preserve">   title or copyright page for the publisher’s addre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9:00Z</dcterms:created>
  <dc:creator>pwetzel</dc:creator>
  <dc:description/>
  <cp:keywords/>
  <dc:language>en-US</dc:language>
  <cp:lastModifiedBy>pwetzel</cp:lastModifiedBy>
  <dcterms:modified xsi:type="dcterms:W3CDTF">2010-12-07T13:42:00Z</dcterms:modified>
  <cp:revision>6</cp:revision>
  <dc:subject/>
  <dc:title>Final Project B:</dc:title>
</cp:coreProperties>
</file>